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82550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6.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3.0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Gulliver’s Travel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re we prepared to join Gulliver on his travels?  Do we all have our emergency kits in our pocket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SPEC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Emergency Ki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Gulliver was a young man who went on many voyages and adventures.  He knew how important it was to listen to the Captai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AM RELEAS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hip’s Capta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ptain (leader) calls out orders, which the Cubs have to follow.  If a Cub doesn’t follow an order correctly, they lose a life.  The game is played until there is only one Cub left or time allow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859"/>
            </w:tblGrid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rt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un to the right side of the boat (playing area)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tarboard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un to the left side of the boat (playing area)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Bow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un to the front of the boat (playing area)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tern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un to the back of the boat (playing area)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Hit the deck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ay down on your stomach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ntion on deck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alute and say “aye, aye Captain”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ick turtle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Everyone lies on their backs with hands and feet in the air.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hark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Everyone must run to a designated area and shout SHARK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hree men in a boat</w:t>
                  </w:r>
                </w:p>
              </w:tc>
              <w:tc>
                <w:tcPr>
                  <w:tcW w:w="28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he crew must form groups of three and sing “row, row the boat”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Gulliver was knocked unconscious and when he came around, he was tied down with so many ropes he could not move.</w:t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VISION GAME:  </w:t>
            </w:r>
            <w:r>
              <w:rPr>
                <w:rFonts w:cs="Verdana" w:ascii="Verdana" w:hAnsi="Verdana"/>
                <w:sz w:val="20"/>
                <w:szCs w:val="20"/>
              </w:rPr>
              <w:t>Kno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ix has 5 minutes to tie up their Sixer.  When the whistle blows, the Sixer needs to try and get him/herself fre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rope per Cub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Gulliver did not stay long in Lilliput – he was soon on his way again sailing off to another land and adventur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ANDCRAFT:  </w:t>
            </w:r>
            <w:r>
              <w:rPr>
                <w:rFonts w:cs="Verdana" w:ascii="Verdana" w:hAnsi="Verdana"/>
                <w:sz w:val="20"/>
                <w:szCs w:val="20"/>
              </w:rPr>
              <w:t>Octopu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topus template; scissors; crayons; glue; 1 marble per C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n all this excitement, Gulliver found time to learn new thing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RK SESSION:  </w:t>
            </w:r>
            <w:r>
              <w:rPr>
                <w:rFonts w:cs="Verdana" w:ascii="Verdana" w:hAnsi="Verdana"/>
                <w:sz w:val="20"/>
                <w:szCs w:val="20"/>
              </w:rPr>
              <w:t>Knot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or his next stop, Gulliver ended up in a world of GIANTS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E GAME:  </w:t>
            </w:r>
            <w:r>
              <w:rPr>
                <w:rFonts w:cs="Verdana" w:ascii="Verdana" w:hAnsi="Verdana"/>
                <w:sz w:val="20"/>
                <w:szCs w:val="20"/>
              </w:rPr>
              <w:t>Big and Sma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run around – when the whistle blows, they need to make themselves as BIG as they can.  When it blows again, they need to make themselves as SMALL as they ca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st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t only were all the people GIANTS – so were the insect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YARN/KIMS GAME:  </w:t>
            </w:r>
            <w:r>
              <w:rPr>
                <w:rFonts w:cs="Verdana" w:ascii="Verdana" w:hAnsi="Verdana"/>
                <w:sz w:val="20"/>
                <w:szCs w:val="20"/>
              </w:rPr>
              <w:t>Gulliver’s Trave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rn; insect pictures; prestik; pencil/pap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he King Giant eventually allowed Gulliver to return hom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5:00Z</dcterms:created>
  <dc:creator>Pop</dc:creator>
  <dc:description/>
  <cp:keywords/>
  <dc:language>en-US</dc:language>
  <cp:lastModifiedBy>user</cp:lastModifiedBy>
  <cp:lastPrinted>2011-09-27T10:56:00Z</cp:lastPrinted>
  <dcterms:modified xsi:type="dcterms:W3CDTF">2012-04-09T15:34:00Z</dcterms:modified>
  <cp:revision>21</cp:revision>
  <dc:subject/>
  <dc:title/>
</cp:coreProperties>
</file>